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4926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791502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87366416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18634822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11432605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40435536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59145889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50315665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59780840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21564998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11473395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124348110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26354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042629828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038522699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68233453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72177738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93117431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12712013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63623321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583142568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70877118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099848552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820856230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913139067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01510848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669858572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22248117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682959807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302939160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42347516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06805852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320585556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373542115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63040294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054756007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550682155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338880238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828654727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870376994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695873725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086515164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637929644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15121497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152217836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59466175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24041140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21189328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470518447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371304195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858944669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224318646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506034028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925508275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986731129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251066835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828749605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023522859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375095997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860676571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730858821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25660391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2073779392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859241713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2069683644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573590622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143723399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670473700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28366906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778753523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846155530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868606390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6291203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2126732928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4102861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790944000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372663505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847974017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207366464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746376636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669052252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352636630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397494458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72367484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013322603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626581430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334724384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392304642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318119913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1204537190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84172513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97687519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562975973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955930002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975917107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390619981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776960396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1427090190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399366437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502932203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24684485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424304589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298620616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369809520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923389213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2129955315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557533439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438756506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816503922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42819514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451419526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292807310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336375080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402998386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000096086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837204280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534817427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796664378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831079014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1608428432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882165412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30346802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385931167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676388689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421520399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2036786585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498520487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31570349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069800310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248038678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69990664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151733455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637635115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96934235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135392861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862094078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47077945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310211853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446024298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284935927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518587766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328037535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633960509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616995260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696848165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382025551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206232655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1297891838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215583862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297060247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2058058233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567278358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700635837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290982113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180233343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445977174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638408323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629733208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1174705847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778011772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59454098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